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Seminář z chemie – 9. ročník</w:t>
        <w:tab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Bezpečnost při experimentální činnost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zásady bezpečné práce v chemické laboratoři, poskytne a přivolá první pomoc při úraz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příklady nebezpečných chemických látek a zásady bezpečné práce s ni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nakreslí varovné značky a uvede jejich význam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aznamená výsledky svých pokusů a pozorování s využitím digitálních technologi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vá informace v otevřených zdrojí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RVP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zásady bezpečné práce v pracovně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/>
            </w:pPr>
            <w:r>
              <w:rPr>
                <w:rFonts w:cs="Times New Roman" w:ascii="Times New Roman" w:hAnsi="Times New Roman"/>
              </w:rPr>
              <w:t>první pomoc při úrazu v laboratoři (poleptání, popálení, pořezání )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áce s různými digitálními zdroji dat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írodopis: předlékařská             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ní pomoc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chova ke zdraví: první           </w:t>
            </w:r>
          </w:p>
          <w:p>
            <w:pPr>
              <w:pStyle w:val="Normal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oc při úrazech;          </w:t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Times New Roman" w:ascii="Times New Roman" w:hAnsi="Times New Roman"/>
              </w:rPr>
              <w:t>bezpečné prostředí ve ško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Laboratorní sklo a nádobí, vlastnosti látek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94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pozná, zakreslí a pojmenuje laboratorní sklo a nádob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rientuje se v žákovských laboratorních soupravá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známé látky podle jejich různých vlastnost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rFonts w:cs="Times New Roman" w:ascii="Times New Roman" w:hAnsi="Times New Roman"/>
              </w:rPr>
              <w:t xml:space="preserve">-  druhy chemického nádobí: skleněné, 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kovové, keramické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osti látek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han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14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bezpečně pracuje s lihovým a plynovým kahanem</w:t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řívání kapalin</w:t>
            </w:r>
          </w:p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ěření t</w:t>
            </w:r>
            <w:r>
              <w:rPr>
                <w:rFonts w:cs="Times New Roman" w:ascii="Times New Roman" w:hAnsi="Times New Roman"/>
                <w:vertAlign w:val="subscript"/>
              </w:rPr>
              <w:t>v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, indikátory pH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 kyselé a zásadité roztoky pomocí indikátorů pH a změří pH roztoku univerzálním indikátorovým papírkem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 vznik kyselých dešťů, zhodnotí jejich vliv na životní prostředí a uvede příklady opatření, kterými jim lze předcházet</w:t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VPLK1"/>
              <w:numPr>
                <w:ilvl w:val="0"/>
                <w:numId w:val="0"/>
              </w:numPr>
              <w:ind w:left="120" w:right="85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pH, indikátory pH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kyselé deště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rodopis: trávicí soustava                   člově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Neutralizace, sol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58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ovede neutralizaci velmi zředěných roztoků známých kyselin a hydroxidů, uvede názvy a vzorce výchozích látek a produktů a zapíše je chemickými rovnice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důvodní první pomoc při zasažení kyselinami nebo hydroxid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í, které látky patří mezi sol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ta neutralizace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rodopis: předlékařská                   první pom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Oddělování složek směs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98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ovede sublimaci theinu z čaj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estaví destilační aparaturu a provede destilac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ovede krystaliza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tilace, krystalizace, sublimace, dekantace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yny – kyslík, vodík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410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83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ovede přípravu a důkaz kyslík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ovede přípravu a důkaz vodí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kovy kyslík a vodík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Uhlovodí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551"/>
        <w:gridCol w:w="1560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17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estaví modely uhlovodíků, derivátů uhlovodík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RVP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uhlovodík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785"/>
        </w:tabs>
        <w:ind w:left="51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pacing w:val="-2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Symbol" w:hAnsi="Symbol" w:cs="Symbol"/>
      <w:spacing w:val="-20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pacing w:val="-2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pacing w:val="-2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pacing w:val="-2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auto"/>
    </w:rPr>
  </w:style>
  <w:style w:type="character" w:styleId="WW8Num30z0">
    <w:name w:val="WW8Num30z0"/>
    <w:qFormat/>
    <w:rPr>
      <w:rFonts w:ascii="Symbol" w:hAnsi="Symbol" w:cs="Symbol"/>
      <w:spacing w:val="-2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  <w:spacing w:val="-2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pacing w:val="-2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6"/>
      </w:numPr>
      <w:tabs>
        <w:tab w:val="clear" w:pos="708"/>
        <w:tab w:val="left" w:pos="213" w:leader="none"/>
      </w:tabs>
      <w:ind w:left="213" w:right="85" w:hanging="21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5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4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4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1">
    <w:name w:val="seznam s odrážkami -"/>
    <w:basedOn w:val="Seznamsodrkami"/>
    <w:qFormat/>
    <w:pPr>
      <w:numPr>
        <w:ilvl w:val="0"/>
        <w:numId w:val="0"/>
      </w:numPr>
      <w:tabs>
        <w:tab w:val="clear" w:pos="708"/>
        <w:tab w:val="left" w:pos="355" w:leader="none"/>
      </w:tabs>
      <w:ind w:left="355" w:right="85"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11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52:00Z</dcterms:modified>
  <cp:revision>26</cp:revision>
  <dc:subject/>
  <dc:title>Ročník</dc:title>
</cp:coreProperties>
</file>